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s-ES_tradnl"/>
        </w:rPr>
      </w:pPr>
      <w:r>
        <w:rPr>
          <w:u w:val="single"/>
          <w:lang w:val="es-ES_tradnl"/>
        </w:rPr>
        <w:t>FISICA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ciclista marcha a 24 Km/h, y otro a 6,8 m/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Cuál tiene mayor velocidad?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¿Qué ventaja de tiempo sacará en dos kilómetros el más rápid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móvil se desplaza en linea recta de A a B con una velocidad de 18 Km/h. Hall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Módulo de su velocidad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irección de la velocidad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nti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¿Pueden los vectores velocidad y aceleración tener la misma dirección y sentidos contrarios?.(Ejercicio nº 4 de los Exámenes de Ingreso de 1999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Si, por ejemplo en un movimiento de frenado.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No, ya que en un movimiento de frenado la aceleración es negativa.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Si, por ejemplo en la caída libre de un cuerpo.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No, ya que los vectores velocidad y aceleración nunca pueden tener sentidos contrari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El maquinista de un tren que marcha a 60Km/h, observa que otro tren de 200 m de largo tarda en pasarle 4 segundos. Hall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Velocidad del segundo tren si se mueven en sentidos contrarios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Velocidad del segundo tren si desplazan en el mismo senti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Un móvil parte del reposo con una aceleración de 6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Determin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elocidad que tiene a los 9 segundos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Velocidad media en esos segundos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Espacio que ha recorri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>Dos móviles separados 100 m salen simultáneamente y en sentidos contrarios con una aceleración de 1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¿Cuánto tiempo tardarán en encontrarse? (Ejercicio nº 5 de los Exámenes de Ingreso de 1999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lang w:val="en-GB"/>
        </w:rPr>
      </w:pPr>
      <w:r>
        <w:rPr>
          <w:lang w:val="en-GB"/>
        </w:rPr>
        <w:t>5 s</w:t>
      </w:r>
    </w:p>
    <w:p>
      <w:pPr>
        <w:pStyle w:val="Normal"/>
        <w:numPr>
          <w:ilvl w:val="0"/>
          <w:numId w:val="12"/>
        </w:numPr>
        <w:jc w:val="both"/>
        <w:rPr>
          <w:lang w:val="en-GB"/>
        </w:rPr>
      </w:pPr>
      <w:r>
        <w:rPr>
          <w:lang w:val="en-GB"/>
        </w:rPr>
        <w:t>10 s</w:t>
      </w:r>
    </w:p>
    <w:p>
      <w:pPr>
        <w:pStyle w:val="Normal"/>
        <w:numPr>
          <w:ilvl w:val="0"/>
          <w:numId w:val="12"/>
        </w:numPr>
        <w:jc w:val="both"/>
        <w:rPr>
          <w:lang w:val="en-GB"/>
        </w:rPr>
      </w:pPr>
      <w:r>
        <w:rPr>
          <w:lang w:val="en-GB"/>
        </w:rPr>
        <w:t>12,5 s</w:t>
      </w:r>
    </w:p>
    <w:p>
      <w:pPr>
        <w:pStyle w:val="Normal"/>
        <w:numPr>
          <w:ilvl w:val="0"/>
          <w:numId w:val="12"/>
        </w:numPr>
        <w:jc w:val="both"/>
        <w:rPr>
          <w:lang w:val="en-GB"/>
        </w:rPr>
      </w:pPr>
      <w:r>
        <w:rPr>
          <w:lang w:val="en-GB"/>
        </w:rPr>
        <w:t>25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coche marcha a 36 Km/h , frena y se detiene en 4 segundos. Hall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Su aceleración.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El espacio que recorre.</w:t>
      </w:r>
    </w:p>
    <w:p>
      <w:pPr>
        <w:pStyle w:val="Normal"/>
        <w:numPr>
          <w:ilvl w:val="0"/>
          <w:numId w:val="7"/>
        </w:numPr>
        <w:jc w:val="both"/>
        <w:rPr>
          <w:lang w:val="es-ES_tradnl"/>
        </w:rPr>
      </w:pPr>
      <w:r>
        <w:rPr>
          <w:lang w:val="es-ES_tradnl"/>
        </w:rPr>
        <w:t>Su velocidad medi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definición de aceleración más correcta es: (Ejercicio nº 6 de los Exámenes de Ingreso de 1999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 relación entre la distancia recorrida y el tiempo empleado en recorrerla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 relación entre la variación de velocidad y el tiempo empleado en conseguirla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 relación entre la velocidad y el tiemp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 relación entre la distancia recorrida y el cuadrado del tiempo empleado en recorrerla elevado al cuadr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Se deja caer una piedra desde la barandilla de un puente, observando que tarda 4 segundos en llegar al agua. Determin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Altura del puente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Velocidad con que la piedra llega al agu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_tradnl"/>
        </w:rPr>
        <w:t xml:space="preserve">Desde una misma altura </w:t>
      </w:r>
      <w:r>
        <w:rPr>
          <w:i/>
          <w:lang w:val="es-ES_tradnl"/>
        </w:rPr>
        <w:t>h</w:t>
      </w:r>
      <w:r>
        <w:rPr>
          <w:lang w:val="es-ES_tradnl"/>
        </w:rPr>
        <w:t xml:space="preserve"> se dejan caer dos cuerpos </w:t>
      </w:r>
      <w:r>
        <w:rPr>
          <w:i/>
          <w:lang w:val="es-ES_tradnl"/>
        </w:rPr>
        <w:t xml:space="preserve">M </w:t>
      </w:r>
      <w:r>
        <w:rPr>
          <w:lang w:val="es-ES_tradnl"/>
        </w:rPr>
        <w:t xml:space="preserve"> y </w:t>
      </w:r>
      <w:r>
        <w:rPr>
          <w:i/>
          <w:lang w:val="es-ES_tradnl"/>
        </w:rPr>
        <w:t xml:space="preserve">N </w:t>
      </w:r>
      <w:r>
        <w:rPr>
          <w:lang w:val="es-ES_tradnl"/>
        </w:rPr>
        <w:t xml:space="preserve">. El peso de </w:t>
      </w:r>
      <w:r>
        <w:rPr>
          <w:i/>
          <w:lang w:val="es-ES_tradnl"/>
        </w:rPr>
        <w:t xml:space="preserve">M </w:t>
      </w:r>
      <w:r>
        <w:rPr>
          <w:lang w:val="es-ES_tradnl"/>
        </w:rPr>
        <w:t xml:space="preserve">es el doble que el de </w:t>
      </w:r>
      <w:r>
        <w:rPr>
          <w:i/>
          <w:lang w:val="es-ES_tradnl"/>
        </w:rPr>
        <w:t xml:space="preserve">N </w:t>
      </w:r>
      <w:r>
        <w:rPr>
          <w:lang w:val="es-ES_tradnl"/>
        </w:rPr>
        <w:t>. ¿Cuál de ellos llegará antes al suelo?. Razona la respuesta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Se lanza verticalmente hacía arriba un cuerpo. A los cinco segundos de lanzarlo está a 100 m de altura. Hall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Altura máxima a la que va a llegar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Velocidad con la que ha sido lanzado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Tiempo que tarda en llegar a la altura máxima.</w:t>
      </w:r>
    </w:p>
    <w:p>
      <w:pPr>
        <w:pStyle w:val="Normal"/>
        <w:numPr>
          <w:ilvl w:val="0"/>
          <w:numId w:val="9"/>
        </w:numPr>
        <w:jc w:val="both"/>
        <w:rPr>
          <w:lang w:val="es-ES_tradnl"/>
        </w:rPr>
      </w:pPr>
      <w:r>
        <w:rPr>
          <w:lang w:val="es-ES_tradnl"/>
        </w:rPr>
        <w:t>Tiempo que tarda en cae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cañón dispara un proyectil verticalmente hacía arriba a 300 m/s. Determin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Velocidad que lleva a los 4 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Altura máxima que puede alcanzar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Tiempo que tarda en llegar a esa al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La velocidad angular de la aguja del reloj que marca las horas es: (Ejercicio nº 7 del Examen de Ingreso de 1999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GB"/>
        </w:rPr>
        <w:t>7,272· 10</w:t>
      </w:r>
      <w:r>
        <w:rPr>
          <w:vertAlign w:val="superscript"/>
          <w:lang w:val="en-GB"/>
        </w:rPr>
        <w:t>-5</w:t>
      </w:r>
      <w:r>
        <w:rPr>
          <w:lang w:val="en-GB"/>
        </w:rPr>
        <w:t xml:space="preserve"> rad/s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GB"/>
        </w:rPr>
        <w:t>1,454· 10</w:t>
      </w:r>
      <w:r>
        <w:rPr>
          <w:vertAlign w:val="superscript"/>
          <w:lang w:val="en-GB"/>
        </w:rPr>
        <w:t>-4</w:t>
      </w:r>
      <w:r>
        <w:rPr>
          <w:lang w:val="en-GB"/>
        </w:rPr>
        <w:t xml:space="preserve"> rad/s</w:t>
      </w:r>
    </w:p>
    <w:p>
      <w:pPr>
        <w:pStyle w:val="Normal"/>
        <w:numPr>
          <w:ilvl w:val="0"/>
          <w:numId w:val="13"/>
        </w:numPr>
        <w:jc w:val="both"/>
        <w:rPr>
          <w:lang w:val="es-ES_tradnl"/>
        </w:rPr>
      </w:pPr>
      <w:r>
        <w:rPr>
          <w:lang w:val="es-ES_tradnl"/>
        </w:rPr>
        <w:t>0,083 rad/s</w:t>
      </w:r>
    </w:p>
    <w:p>
      <w:pPr>
        <w:pStyle w:val="Normal"/>
        <w:numPr>
          <w:ilvl w:val="0"/>
          <w:numId w:val="13"/>
        </w:numPr>
        <w:jc w:val="both"/>
        <w:rPr>
          <w:lang w:val="es-ES_tradnl"/>
        </w:rPr>
      </w:pPr>
      <w:r>
        <w:rPr>
          <w:lang w:val="es-ES_tradnl"/>
        </w:rPr>
        <w:t>1 vuelta/h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disco de 30 cm de diámetro gira a 33 r.p.m. Hallar la velocidad con la que la aguja recorre el surco al iniciar el funcionamiento.</w:t>
      </w:r>
    </w:p>
    <w:p>
      <w:pPr>
        <w:pStyle w:val="Normal"/>
        <w:numPr>
          <w:ilvl w:val="0"/>
          <w:numId w:val="8"/>
        </w:numPr>
        <w:jc w:val="both"/>
        <w:rPr>
          <w:lang w:val="es-ES_tradnl"/>
        </w:rPr>
      </w:pPr>
      <w:r>
        <w:rPr>
          <w:lang w:val="es-ES_tradnl"/>
        </w:rPr>
        <w:t>Un vehículo que toma una curva a una velocidad de 10 m/s, ¿tiene aceleración? (Ejercicio nº 8 del Examen de Ingreso de 1999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No, ya que la velocidad es constante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í, tiene aceleración normal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í, tiene aceleración angular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í, tiene los dos tipos anteriores de aceler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 </w:t>
      </w:r>
      <w:r>
        <w:rPr>
          <w:lang w:val="es-ES_tradnl"/>
        </w:rPr>
        <w:t>---------------------------------------------------------------------------------------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SOLUCIONES</w:t>
      </w:r>
      <w:r>
        <w:rPr>
          <w:lang w:val="es-ES_tradnl"/>
        </w:rPr>
        <w:t xml:space="preserve"> : 1- a) el 2º,6,8› 6,6 ; b) </w:t>
      </w:r>
      <w:r>
        <w:rPr>
          <w:rFonts w:cs="Lucida Console" w:ascii="Lucida Console" w:hAnsi="Lucida Console"/>
          <w:lang w:val="es-ES_tradnl"/>
        </w:rPr>
        <w:t>Δ</w:t>
      </w:r>
      <w:r>
        <w:rPr>
          <w:lang w:val="es-ES_tradnl"/>
        </w:rPr>
        <w:t xml:space="preserve"> t</w:t>
      </w:r>
      <w:r>
        <w:rPr>
          <w:rFonts w:cs="Lucida Sans Unicode;Tahoma" w:ascii="Lucida Sans Unicode;Tahoma" w:hAnsi="Lucida Sans Unicode;Tahoma"/>
          <w:lang w:val="es-ES_tradnl"/>
        </w:rPr>
        <w:t>≃</w:t>
      </w:r>
      <w:r>
        <w:rPr>
          <w:lang w:val="es-ES_tradnl"/>
        </w:rPr>
        <w:t xml:space="preserve"> 10 s ; 2- a) 18 ; b) recta AB, c) De A hacia B ; 3- a) ; 4- a) 120 Km/h, b) 240 Km/h  ; 5- a) 54 m/s, b) 27 m/s, c) 243 m ; 6- b) ; 7- a) 2,5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, b) 20 m, c) 18 Km/h ; 8- b); 9- para g=10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, a) h= 80 m, b) V= 40 m/s ; 10- El mismo tiempo.; 11- a) 101,25 m, b) 45 m/s, c) 4,5 s, d) 9s  12- a) 260 m/s, b) 4500 m, c) 30 s ; 13- b) ;14- 51,81 cm/s ; 15- b)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2:41:00Z</dcterms:created>
  <dc:creator>Tcol. de las Monjas</dc:creator>
  <dc:description/>
  <dc:language>en-US</dc:language>
  <cp:lastModifiedBy>Enrique Clavero</cp:lastModifiedBy>
  <dcterms:modified xsi:type="dcterms:W3CDTF">2003-01-15T12:21:00Z</dcterms:modified>
  <cp:revision>23</cp:revision>
  <dc:subject/>
  <dc:title>FISICA-TEMA 3</dc:title>
</cp:coreProperties>
</file>